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Narysuj mi wolność!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Regulamin konkurs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§1 Informacje ogól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Konkurs organizowany jest przez Zespół Szkół Salezjańskich w Rumi (zwany dalej Organizatorem) we współpracy ze szwedzką szkołą partnerską Prolympia i Stowarzyszeniem Ludzi Aktywnych z siedzibą w Rumi. Patronują mu Rzecznik Praw Dziecka Marek Michalak, UNICEF, Radio Gdańsk oraz Burmistrz Miasta Rumia Michał Pasiecz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kurs ma charakter ogólnopols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Konkurs skierowany jest do uczniów szkół gimnazjalnych.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 Zadanie konkursow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lang w:val="pl-PL"/>
        </w:rPr>
      </w:pPr>
      <w:r>
        <w:rPr>
          <w:lang w:val="pl-PL"/>
        </w:rPr>
        <w:t xml:space="preserve">Zadaniem konkursowym jest narysowanie czarno-białej kolorowanki, zainspirowanej dowolnie wybranym artykułem Konwencji Praw Dziecka (wersja przyjazna młodym czytelnikom dostępna na </w:t>
      </w:r>
      <w:hyperlink r:id="rId2">
        <w:r>
          <w:rPr>
            <w:rStyle w:val="InternetLink"/>
            <w:lang w:val="pl-PL"/>
          </w:rPr>
          <w:t>www.unicef.pl/Wspolpraca-ze-szkolami/Materialy-dydaktyczne</w:t>
        </w:r>
      </w:hyperlink>
      <w:r>
        <w:rPr>
          <w:lang w:val="pl-PL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czegółowe zasady tworzenia pracy: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 xml:space="preserve">praca ma mieć formę kolorowanki, a więc szablonu niewypełnionego kolorem, do późniejszego pokolorowania, </w:t>
      </w:r>
    </w:p>
    <w:p>
      <w:pPr>
        <w:pStyle w:val="Normal"/>
        <w:numPr>
          <w:ilvl w:val="0"/>
          <w:numId w:val="5"/>
        </w:numPr>
        <w:jc w:val="both"/>
        <w:rPr>
          <w:lang w:val="pl-PL"/>
        </w:rPr>
      </w:pPr>
      <w:r>
        <w:rPr>
          <w:lang w:val="pl-PL"/>
        </w:rPr>
        <w:t>rozmiar pracy to format A4,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3.  pracę w dowolnym widocznym miejscu  </w:t>
      </w:r>
      <w:r>
        <w:rPr>
          <w:u w:val="single"/>
          <w:lang w:val="pl-PL"/>
        </w:rPr>
        <w:t>należy podpisać artykułem</w:t>
      </w:r>
      <w:r>
        <w:rPr>
          <w:lang w:val="pl-PL"/>
        </w:rPr>
        <w:t>, do którego nawiązuje (np. Artykuł 12)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pl-PL"/>
        </w:rPr>
      </w:pPr>
      <w:r>
        <w:rPr>
          <w:lang w:val="pl-PL"/>
        </w:rPr>
        <w:t xml:space="preserve">4.  pracę należy podpisać godłem (słownym lub rysunkowym) na odwrocie. Dane autora (imię, nazwisko, data urodzenia, adres, numer telefonu kontaktowego oraz nazwa szkoły) wraz z godłem umieszczamy w zamkniętej kopercie i  przesyłamy razem  z pracą na adres: </w:t>
      </w:r>
    </w:p>
    <w:p>
      <w:pPr>
        <w:pStyle w:val="Normal"/>
        <w:ind w:left="540" w:firstLine="180"/>
        <w:jc w:val="both"/>
        <w:rPr>
          <w:lang w:val="pl-PL"/>
        </w:rPr>
      </w:pPr>
      <w:r>
        <w:rPr>
          <w:lang w:val="pl-PL"/>
        </w:rPr>
        <w:t>Zespół Szkół Salezjańskich, ul. Świętojańska 1, 84-230 Rumia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z dopiskiem: „Narysuj mi wolność!”,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5.  technika wykonania pracy jest dowolna, jednak nie dopuszcza się używania komputerowych programów graficznych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6.  prace niespełniające warunków formalnych  (w szczególności prace podpisane danymi autora lub w jakikolwiek sposób umożliwiające odszyfrowanie go) zostaną odrzucone, nie wezmą udziału w konkursie.</w:t>
      </w:r>
    </w:p>
    <w:p>
      <w:pPr>
        <w:pStyle w:val="Normal"/>
        <w:ind w:left="720" w:hanging="360"/>
        <w:jc w:val="both"/>
        <w:rPr>
          <w:lang w:val="pl-PL"/>
        </w:rPr>
      </w:pPr>
      <w:r>
        <w:rPr>
          <w:lang w:val="pl-PL"/>
        </w:rPr>
        <w:t>c)   Termin nadsyłania prac - 20 marca 2018 (decyduje data stempla pocztowego),</w:t>
      </w:r>
    </w:p>
    <w:p>
      <w:pPr>
        <w:pStyle w:val="Normal"/>
        <w:ind w:left="284" w:hanging="0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d) Ogłoszenie wyników konkursu - 20 kwietnia 2018r.  na stronie: </w:t>
      </w:r>
      <w:hyperlink r:id="rId3">
        <w:r>
          <w:rPr>
            <w:rStyle w:val="InternetLink"/>
            <w:lang w:val="pl-PL"/>
          </w:rPr>
          <w:t>www.gimnazjum.salezjanskie.pl/</w:t>
        </w:r>
      </w:hyperlink>
      <w:r>
        <w:rPr>
          <w:lang w:val="pl-PL"/>
        </w:rPr>
        <w:t xml:space="preserve"> oraz na facebook’u: “Narysuj mi wolność”</w:t>
      </w:r>
    </w:p>
    <w:p>
      <w:pPr>
        <w:pStyle w:val="Normal"/>
        <w:ind w:left="720" w:hanging="360"/>
        <w:jc w:val="both"/>
        <w:rPr/>
      </w:pPr>
      <w:r>
        <w:rPr>
          <w:lang w:val="pl-PL"/>
        </w:rPr>
        <w:t>e)   Udział w konkursie oznacza zgodę na dowolne przetwarzanie i publikowanie pracy konkursowej. Staje się ona własnością Organizatora.</w:t>
      </w:r>
    </w:p>
    <w:p>
      <w:pPr>
        <w:pStyle w:val="Normal"/>
        <w:ind w:left="720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>
          <w:b/>
          <w:b/>
          <w:lang w:val="pl-PL"/>
        </w:rPr>
      </w:pPr>
      <w:r>
        <w:rPr>
          <w:b/>
          <w:lang w:val="pl-PL"/>
        </w:rPr>
        <w:t>§3  Nagrody</w:t>
      </w:r>
    </w:p>
    <w:p>
      <w:pPr>
        <w:pStyle w:val="Normal"/>
        <w:ind w:left="36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360"/>
        <w:jc w:val="both"/>
        <w:rPr>
          <w:lang w:val="pl-PL"/>
        </w:rPr>
      </w:pPr>
      <w:r>
        <w:rPr>
          <w:lang w:val="pl-PL"/>
        </w:rPr>
        <w:t>a)   nagrodą główną jest wycieczka do Szwecji dla dwóch osób (tj. dla autora zwycięskiej pracy oraz jego opiekuna). Nie przewiduje się wypłaty równowartości wartości wycieczki w przypadku, gdy voucher na wyjazd nie może być zrealizowany przez zwycięzcę z przyczyn niezależnych od Organizatora. II nagroda- rower, III nagroda- tablet oraz 7 wyróżnień w postaci kart podarunkowych do znanej sieci księgarń.</w:t>
      </w:r>
    </w:p>
    <w:p>
      <w:pPr>
        <w:pStyle w:val="Normal"/>
        <w:ind w:left="720" w:hanging="360"/>
        <w:jc w:val="both"/>
        <w:rPr/>
      </w:pPr>
      <w:r>
        <w:rPr>
          <w:lang w:val="pl-PL"/>
        </w:rPr>
        <w:t xml:space="preserve">b)   rozdanie nagród odbędzie się podczas gali rozdania nagród dnia 5 czerwca 2018r. w Stacji Kultura w Rumi. 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c)   Nagrody wręczy Pan Michał Pasieczny, Burmistrz Miasta Rumi.</w:t>
      </w:r>
    </w:p>
    <w:p>
      <w:pPr>
        <w:pStyle w:val="Normal"/>
        <w:ind w:left="720" w:hanging="360"/>
        <w:jc w:val="both"/>
        <w:rPr>
          <w:lang w:val="pl-PL"/>
        </w:rPr>
      </w:pPr>
      <w:r>
        <w:rPr>
          <w:lang w:val="pl-PL"/>
        </w:rPr>
        <w:t>d)   W uzasadnionych przypadkach, gdy zwycięzca  nie będzie mógł odebrać nagrody osobiście, nagroda zostanie ona przesłana pocztą.</w:t>
      </w:r>
    </w:p>
    <w:p>
      <w:pPr>
        <w:pStyle w:val="Normal"/>
        <w:ind w:left="360" w:hanging="0"/>
        <w:jc w:val="both"/>
        <w:rPr/>
      </w:pPr>
      <w:r>
        <w:rPr>
          <w:lang w:val="pl-PL"/>
        </w:rPr>
        <w:t>e)    poszczególne nagrody ze względu na swoją wartość nie podlegają opodatkowaniu.</w:t>
      </w:r>
    </w:p>
    <w:p>
      <w:pPr>
        <w:pStyle w:val="Normal"/>
        <w:ind w:left="36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 Komisja konkursow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o składzie Komisji Konkursowej decyduje Organizator. Sylwetki członków kapituły zostaną przedstawione po zakończeniu czasu nadsyłania prac, a przed obradami Komisj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l-PL"/>
        </w:rPr>
        <w:t xml:space="preserve">przewodniczącym Komisji jest Dyrektor Zespołu Szkół Salezjańskich ks. </w:t>
      </w:r>
      <w:r>
        <w:rPr/>
        <w:t>Stefan Makuracki.</w:t>
      </w:r>
    </w:p>
    <w:p>
      <w:pPr>
        <w:pStyle w:val="Normal"/>
        <w:numPr>
          <w:ilvl w:val="0"/>
          <w:numId w:val="1"/>
        </w:numPr>
        <w:jc w:val="both"/>
        <w:rPr>
          <w:lang w:val="pl-PL"/>
        </w:rPr>
      </w:pPr>
      <w:r>
        <w:rPr>
          <w:lang w:val="pl-PL"/>
        </w:rPr>
        <w:t>każdy z członków Komisji wybierze 10 jego zdaniem najlepszych prac, przyznając im punkty od 1-10 (10 punktów dla pracy najlepszej, 1 punkt dla pracy najsłabszej z wybranych dziesięciu). Zwycięży praca, która zdobędzie najwięcej punktów. Następnie Komisja odszyfruje imiona i nazwiska autorów prac, przyporządkowując godła do ilustracji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 Postanowienia końcow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Organizator zastrzega sobie zmiany w regulaminie konkursu podczas jego trwania bez podania uzasadnienia.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 xml:space="preserve">Regulamin niniejszego konkursu dostępny jest na stronie </w:t>
      </w:r>
      <w:hyperlink r:id="rId4">
        <w:r>
          <w:rPr>
            <w:rStyle w:val="InternetLink"/>
            <w:lang w:val="pl-PL"/>
          </w:rPr>
          <w:t>http://www.gimnazjum.salezjanskie.pl/</w:t>
        </w:r>
      </w:hyperlink>
      <w:r>
        <w:rPr>
          <w:lang w:val="pl-PL"/>
        </w:rPr>
        <w:t xml:space="preserve"> i facebook’u „Narysuj mi wolność”</w:t>
      </w:r>
    </w:p>
    <w:p>
      <w:pPr>
        <w:pStyle w:val="Normal"/>
        <w:numPr>
          <w:ilvl w:val="0"/>
          <w:numId w:val="4"/>
        </w:numPr>
        <w:jc w:val="both"/>
        <w:rPr>
          <w:lang w:val="pl-PL"/>
        </w:rPr>
      </w:pPr>
      <w:r>
        <w:rPr>
          <w:lang w:val="pl-PL"/>
        </w:rPr>
        <w:t>udział w konkursie oznacza zgodę na jego regulamin.</w:t>
      </w:r>
    </w:p>
    <w:p>
      <w:pPr>
        <w:pStyle w:val="Normal"/>
        <w:ind w:left="360" w:hanging="0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sz w:val="18"/>
      <w:szCs w:val="18"/>
      <w:lang w:val="pl-P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ef.pl/Wspolpraca-ze-szkolami/Materialy-dydaktyczne" TargetMode="External"/><Relationship Id="rId3" Type="http://schemas.openxmlformats.org/officeDocument/2006/relationships/hyperlink" Target="http://www.gimnazjum.salezjanskie.pl/" TargetMode="External"/><Relationship Id="rId4" Type="http://schemas.openxmlformats.org/officeDocument/2006/relationships/hyperlink" Target="http://www.gimnazjum.salezjanski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25:00Z</dcterms:created>
  <dc:creator>Dana</dc:creator>
  <dc:description/>
  <cp:keywords/>
  <dc:language>en-US</dc:language>
  <cp:lastModifiedBy>Dana</cp:lastModifiedBy>
  <cp:lastPrinted>2017-09-08T08:59:00Z</cp:lastPrinted>
  <dcterms:modified xsi:type="dcterms:W3CDTF">2018-03-12T20:03:00Z</dcterms:modified>
  <cp:revision>13</cp:revision>
  <dc:subject/>
  <dc:title>Narysuj mi wolność</dc:title>
</cp:coreProperties>
</file>